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Courier New"/>
        </w:rPr>
      </w:pPr>
      <w:r>
        <w:rPr>
          <w:rFonts w:eastAsia="Georgia" w:cs="Georgia" w:ascii="Georgia" w:hAnsi="Georgia"/>
        </w:rPr>
        <w:t xml:space="preserve">                                                     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stituto Superior del Profesorado: “Dr. Joaquín V. González”</w:t>
      </w:r>
    </w:p>
    <w:p>
      <w:pPr>
        <w:pStyle w:val="Normal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Carrera  de Filosofía</w:t>
      </w:r>
    </w:p>
    <w:p>
      <w:pPr>
        <w:pStyle w:val="Normal"/>
        <w:rPr/>
      </w:pPr>
      <w:r>
        <w:rPr>
          <w:rFonts w:cs="Georgia" w:ascii="Georgia" w:hAnsi="Georgia"/>
          <w:lang w:val="es-ES"/>
        </w:rPr>
        <w:t>Materia: Estética</w:t>
      </w:r>
    </w:p>
    <w:p>
      <w:pPr>
        <w:pStyle w:val="Normal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Profesora: Paula Fleisner</w:t>
      </w:r>
    </w:p>
    <w:p>
      <w:pPr>
        <w:pStyle w:val="Normal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</w:rPr>
        <w:t xml:space="preserve">Guía para la lectura de I. Kant, </w:t>
      </w:r>
      <w:r>
        <w:rPr>
          <w:rFonts w:cs="Georgia" w:ascii="Georgia" w:hAnsi="Georgia"/>
          <w:i/>
        </w:rPr>
        <w:t>Crítica del Juicio</w:t>
      </w:r>
      <w:r>
        <w:rPr>
          <w:rFonts w:cs="Georgia" w:ascii="Georgia" w:hAnsi="Georgia"/>
        </w:rPr>
        <w:t>, Primera parte: Crítica del juicio estético, Analítica del juicio estético, Analítica de lo bello: §§ 1 a 22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Con qué criterio distingue Kant la satisfacción en lo bello en los primeros parágrafos y qué clasificación resulta de la aplicación de ese criterio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Cómo se construyen los conceptos de interés y desinterés en estas páginas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Cuál podría ser el motivo por el cual Kant sostiene el desinterés en la predicación de belleza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Qué es la universalidad subjetiva que atribuye al juicio de gusto y en qué se diferencia con la idea de universalidad objetiva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Cómo puede explicarse que el juicio de gusto preceda al sentimiento de placer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 En qué consiste el libre juego de las facultades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Qué significa que el juicio estético se refiere a “la relación mutua de las facultades de representación en cuanto determinadas por una representación” (§ 11)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Cuál es la diferencia entre belleza pura y belleza adherente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¿Qué es el ideal de belleza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¿Qué es el sentido común y qué lugar ocupa en la argumentación?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Caracterizar a) lo bello como objeto de satisfacción desinteresada (primer momento); b) lo bello como objeto que place universalmente (segundo momento); c) lo bello en tanto finalidad sin fin (tercer momento); y d) lo bello como objeto de satisfacción necesaria (cuarto momento)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1:13:00Z</dcterms:created>
  <dc:creator>Paula Fleisner</dc:creator>
  <dc:description/>
  <dc:language>en-US</dc:language>
  <cp:lastModifiedBy>Paula Fleisner</cp:lastModifiedBy>
  <dcterms:modified xsi:type="dcterms:W3CDTF">2008-10-07T21:17:00Z</dcterms:modified>
  <cp:revision>1</cp:revision>
  <dc:subject/>
  <dc:title>                                                                 </dc:title>
</cp:coreProperties>
</file>